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son Herzog</w:t>
      </w:r>
    </w:p>
    <w:p>
      <w:pPr>
        <w:pStyle w:val="Normal"/>
        <w:rPr/>
      </w:pPr>
      <w:r>
        <w:rPr/>
        <w:t>CI 509</w:t>
      </w:r>
    </w:p>
    <w:p>
      <w:pPr>
        <w:pStyle w:val="Normal"/>
        <w:rPr/>
      </w:pPr>
      <w:r>
        <w:rPr/>
        <w:t>Accompany a Student</w:t>
      </w:r>
    </w:p>
    <w:p>
      <w:pPr>
        <w:pStyle w:val="Normal"/>
        <w:rPr/>
      </w:pPr>
      <w:r>
        <w:rPr/>
      </w:r>
    </w:p>
    <w:p>
      <w:pPr>
        <w:pStyle w:val="Normal"/>
        <w:rPr/>
      </w:pPr>
      <w:r>
        <w:rPr/>
        <w:t>The principle of my school told me she didn’t want me to tell my student I was shadowing her, so I did this assignment the best I could based on my own observations.</w:t>
      </w:r>
    </w:p>
    <w:p>
      <w:pPr>
        <w:pStyle w:val="Normal"/>
        <w:rPr/>
      </w:pPr>
      <w:r>
        <w:rPr/>
      </w:r>
    </w:p>
    <w:p>
      <w:pPr>
        <w:pStyle w:val="Normal"/>
        <w:spacing w:lineRule="auto" w:line="480"/>
        <w:rPr/>
      </w:pPr>
      <w:r>
        <w:rPr/>
        <w:tab/>
        <w:t>Serena is a 3</w:t>
      </w:r>
      <w:r>
        <w:rPr>
          <w:vertAlign w:val="superscript"/>
        </w:rPr>
        <w:t>rd</w:t>
      </w:r>
      <w:r>
        <w:rPr/>
        <w:t xml:space="preserve"> grader in Ms. Langston’s class.  In the first ten minutes of the day, Ms. Langston gives the students time to get their desks set up and change books.  Most of the students use the time to socialize, but Serena quietly sets up her desk.  I don’t remember her standing out when I taught her class on Friday and Tuesday, so she may just not be an extroverted child.</w:t>
      </w:r>
    </w:p>
    <w:p>
      <w:pPr>
        <w:pStyle w:val="Normal"/>
        <w:spacing w:lineRule="auto" w:line="480"/>
        <w:rPr/>
      </w:pPr>
      <w:r>
        <w:rPr/>
        <w:tab/>
        <w:t>Ms. Langston takes the beginning of class to set expectations for the day.  The class will be working on a group social studies project, and she has them engage in critical thinking with a partner about how they are going to act during the project.</w:t>
      </w:r>
    </w:p>
    <w:p>
      <w:pPr>
        <w:pStyle w:val="Normal"/>
        <w:spacing w:lineRule="auto" w:line="480"/>
        <w:rPr/>
      </w:pPr>
      <w:r>
        <w:rPr/>
        <w:tab/>
        <w:t>Serena engages in the morning’s physical warm-up with a genuine smile on her face, but she seems to approach the greeting of her classmates methodically.  The students were instructed to say good morning to seven classmates, so she quickly greets seven other kids and then does her own thing.</w:t>
      </w:r>
    </w:p>
    <w:p>
      <w:pPr>
        <w:pStyle w:val="Normal"/>
        <w:spacing w:lineRule="auto" w:line="480"/>
        <w:rPr/>
      </w:pPr>
      <w:r>
        <w:rPr/>
        <w:tab/>
        <w:t>The class listens to a story about a community they are going to make.  They then brainstorm about what will exist in the community – within the scope of the story.  This type of limited scope brainstorming is developmentally appropriate for this age group.  They can engage in critical thinking within a framework they can handle.  Serena is actively engaged in the discussion.  She raises her hand frequently with ideas to add to the list and doesn’t seem distracted.</w:t>
      </w:r>
    </w:p>
    <w:p>
      <w:pPr>
        <w:pStyle w:val="Normal"/>
        <w:spacing w:lineRule="auto" w:line="480"/>
        <w:rPr/>
      </w:pPr>
      <w:r>
        <w:rPr/>
        <w:tab/>
        <w:t>Ms. Langston treats her students with respect and does not tolerate them not showing each other respect.  When a student is talking, the other students are expected to be silent and listen.</w:t>
      </w:r>
    </w:p>
    <w:p>
      <w:pPr>
        <w:pStyle w:val="Normal"/>
        <w:spacing w:lineRule="auto" w:line="480"/>
        <w:rPr/>
      </w:pPr>
      <w:r>
        <w:rPr/>
        <w:tab/>
        <w:t>At recess, Serena is far less rambunctious than the other kids.  Most of them are running and yelling, but she just wanders quietly with a friend and eventually gets on a swing for awhile.  She then holds hands and wanders with the same friend some more.  Clearly they are close, but she doesn’t seem to be connecting with any other students.  She’s a very subdued little girl.</w:t>
      </w:r>
    </w:p>
    <w:p>
      <w:pPr>
        <w:pStyle w:val="Normal"/>
        <w:spacing w:lineRule="auto" w:line="480"/>
        <w:rPr/>
      </w:pPr>
      <w:r>
        <w:rPr/>
        <w:tab/>
        <w:t>Ms. Langston is creating a task that requires kids to work together to prioritize tasks, help each other, and get the project done in the allotted amount of time.  She is creating a lot of structure for the kids to work in.  She has broken the project up into tasks that take specific lengths of time, and the student groups have assigned places in the classroom to meet.</w:t>
      </w:r>
    </w:p>
    <w:p>
      <w:pPr>
        <w:pStyle w:val="Normal"/>
        <w:spacing w:lineRule="auto" w:line="480"/>
        <w:rPr/>
      </w:pPr>
      <w:r>
        <w:rPr/>
        <w:tab/>
        <w:t>Ms. Langston needed to stop the entire class and give them a lecture about using a quiet voice to talk in groups.  Afterward, when they were doing it, she reinforced the behavior with specific praise.  “That is a much better volume.  I knew you could do it.”</w:t>
      </w:r>
    </w:p>
    <w:p>
      <w:pPr>
        <w:pStyle w:val="Normal"/>
        <w:spacing w:lineRule="auto" w:line="480"/>
        <w:rPr/>
      </w:pPr>
      <w:r>
        <w:rPr/>
        <w:tab/>
        <w:t>It doesn’t seem like Serena’s group is being very productive.  She is in the largest group, and they are having independent conversations instead of talking as a cohesive group.  There is no clear leader.  The group is supposed to be assigning tasks to group members on a worksheet, but they are fragmented and not much is getting done.  Serena and her friend are sticking together throughout.  At a couple of points, Serena tries to take charge of the group and get them focused, but the other kids don’t really listen.  Finally, the teacher comes over and gets them to start writing down tasks.</w:t>
      </w:r>
    </w:p>
    <w:p>
      <w:pPr>
        <w:pStyle w:val="Normal"/>
        <w:spacing w:lineRule="auto" w:line="480"/>
        <w:rPr/>
      </w:pPr>
      <w:r>
        <w:rPr/>
        <w:tab/>
        <w:t>Ms. Langston has another teacher managing her class while she does reading assessments.  I notice that the new teacher has assigned group leaders to some of the groups.  These groups become much more productive when this happens.  Serena’s group does not have a leader and is still struggling.</w:t>
      </w:r>
    </w:p>
    <w:p>
      <w:pPr>
        <w:pStyle w:val="Normal"/>
        <w:spacing w:lineRule="auto" w:line="480"/>
        <w:rPr/>
      </w:pPr>
      <w:r>
        <w:rPr/>
        <w:tab/>
        <w:t>A second substitute has come in to help out.  She is working with Serena’s group and is authoritatively coordinating it.  She is eliminating critical thinking and is being downright mean to kids that aren’t following what’s going on.  I don’t like her teaching style at all.  The other groups are being more productive on their own than the group that is under the heel of the authoritative teacher.  All of the other groups are busy building the neighborhood out of paper, while this teacher is still making Serena’s group spell out each other’s names and tasks on the worksheet.  This is what Debbie Glaze, in her Music Educations classes, called an “old school” teacher.  I wonder if she even likes kids.  Serena, like the rest of the group, is stuck copying down what this teacher spells out for them, while the rest of the kids engage in constructive learning.</w:t>
      </w:r>
    </w:p>
    <w:p>
      <w:pPr>
        <w:pStyle w:val="Normal"/>
        <w:spacing w:lineRule="auto" w:line="480"/>
        <w:rPr/>
      </w:pPr>
      <w:r>
        <w:rPr/>
        <w:tab/>
        <w:t>In spite of the slow start, the community is coming together on the wall, now that Ms. Langston is back.  She’s having the kids make all the decisions and just stapling things where they tell her to.</w:t>
      </w:r>
    </w:p>
    <w:p>
      <w:pPr>
        <w:pStyle w:val="Normal"/>
        <w:spacing w:lineRule="auto" w:line="480"/>
        <w:rPr/>
      </w:pPr>
      <w:r>
        <w:rPr/>
        <w:tab/>
        <w:t>Serena is a Caucasian, native English speaker, so she isn’t having any issues caused by race or being an ELL.  Most of the gender issues that arise with secondary school kids are not yet apparent with this age group.  Having a small learning community puts Serena, who is not a naturally outgoing kid, in a comfortable social environment where she can takes risks – such as when she tried to take charge of her group.</w:t>
      </w:r>
    </w:p>
    <w:p>
      <w:pPr>
        <w:pStyle w:val="Normal"/>
        <w:spacing w:lineRule="auto" w:line="480"/>
        <w:rPr/>
      </w:pPr>
      <w:r>
        <w:rPr/>
        <w:tab/>
        <w:t>The K-3 assets Serena has that I know about are: Other Adult Relationships, Caring School Climate, School Boundaries, Achievement Motivation, and Cultural Compet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34:00Z</dcterms:created>
  <dc:creator>Larissa Brown</dc:creator>
  <dc:description/>
  <cp:keywords/>
  <dc:language>en-US</dc:language>
  <cp:lastModifiedBy>Larissa Brown</cp:lastModifiedBy>
  <dcterms:modified xsi:type="dcterms:W3CDTF">2010-09-16T21:28:00Z</dcterms:modified>
  <cp:revision>7</cp:revision>
  <dc:subject/>
  <dc:title/>
</cp:coreProperties>
</file>